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UTOMATYCZNY ANALIZATOR PARAMETRÓW KRYTYCZNYCH</w:t>
      </w:r>
    </w:p>
    <w:p>
      <w:pPr>
        <w:pStyle w:val="Normal"/>
        <w:shd w:fill="FFFFFF" w:val="clear"/>
        <w:spacing w:lineRule="exact" w:line="278"/>
        <w:rPr>
          <w:b/>
          <w:b/>
          <w:color w:val="000000"/>
          <w:spacing w:val="-5"/>
          <w:sz w:val="20"/>
          <w:szCs w:val="20"/>
        </w:rPr>
      </w:pPr>
      <w:r>
        <w:rPr>
          <w:b/>
          <w:color w:val="000000"/>
          <w:spacing w:val="-5"/>
          <w:sz w:val="20"/>
          <w:szCs w:val="20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Nazwa urządzenia/typ /model/ wersja </w:t>
      </w:r>
    </w:p>
    <w:p>
      <w:pPr>
        <w:pStyle w:val="Normal"/>
        <w:shd w:fill="FFFFFF" w:val="clear"/>
        <w:spacing w:lineRule="exact" w:line="278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Rok produkcji: </w:t>
      </w:r>
    </w:p>
    <w:p>
      <w:pPr>
        <w:pStyle w:val="TextBody"/>
        <w:rPr>
          <w:b/>
          <w:b/>
        </w:rPr>
      </w:pPr>
      <w:r>
        <w:rPr>
          <w:b/>
          <w:color w:val="000000"/>
          <w:spacing w:val="-5"/>
          <w:sz w:val="20"/>
          <w:szCs w:val="20"/>
        </w:rPr>
        <w:t xml:space="preserve">Producent: </w:t>
        <w:tab/>
        <w:tab/>
        <w:t xml:space="preserve"> Kraj pochodzenia: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6629"/>
        <w:gridCol w:w="1418"/>
        <w:gridCol w:w="1417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ametr wymagany przez Zamawiając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twierdzenie parametru TAK/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pis oferowanego parametru </w:t>
            </w:r>
          </w:p>
        </w:tc>
      </w:tr>
      <w:tr>
        <w:trPr>
          <w:cantSplit w:val="true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lizator fabrycznie nowy rok produkcji 201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arametry oznaczane na analizatorze to: pH, H, pCO2, pO2, tHb, sO2, O2Hb, COHb, MetHb, HbF, K, Na, Ca, Cl, glukoza, mleczany, bilirub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, odczynniki, elektrody posiadają znak 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objętość próbki do wykonania pomiaru pełnego panelu- 100 µ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ożliwość wykonania badań w nierozcieńczonej krwi pełnej i w innych płynach ( np. dializat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konania badania ze strzykawki lub kapil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posiada automatyczny podajnik prób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adaptacja analizatorów do otrzymanej objętości materiału badan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wyliczania przez analizator luki anionow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utomatyczna kalibracja z możliwością przerwania w dowolnym momencie i wykonania oznacz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a kontrola wszystkich parametrów na trzech poziomach bez udziału operato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en tor pomiarowy dla wszystkich parametr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nalizatora umożliwia graficzne przedstawienie wyników kontroli jakośc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erowane elektrody wymieniane pojedyncz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elektrod niezależna od wymiany odczyn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nalizator z pakietem odczynników do wykonania 7200 oznaczeń rocz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ogramowanie analizatorów w języku polski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wukierunkowa komunika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lizator wyposażony w UPS, czytnik kodów kreskowych, ekran ciekłokrystaliczny dotykowy, zewnętrzna drukarka. Dostarczenie z analizatorem  wyposażenia   dodatkowego(odkurzacz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ametry opisane  muszą odpowiadać urządzeniu w oferowanej konfiguracji !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Parametry określone w tabeli są warunkami granicznymi. Udzielenie odpowiedzi „NIE” i/lub nie wypełnienie któregokolwiek pola, lub niespełnienie warunków liczbowych - spowoduje odrzucenie oferty. Brak potwierdzenia wymaganego parametru/warunku będzie traktowany jako brak danego parametru/warunku w oferowanej konfiguracji urządzenia lub nie spełnienie wymagań serwisowych i pozostałych.</w:t>
      </w:r>
    </w:p>
    <w:p>
      <w:pPr>
        <w:pStyle w:val="TextBody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</w:t>
        <w:tab/>
        <w:tab/>
        <w:t xml:space="preserve">                                                      ………...............................................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/miejscowość, data/      </w:t>
        <w:tab/>
        <w:tab/>
        <w:tab/>
        <w:tab/>
        <w:t xml:space="preserve">                   /podpis osoby upoważnionej/</w:t>
      </w:r>
    </w:p>
    <w:p>
      <w:pPr>
        <w:pStyle w:val="Normal"/>
        <w:ind w:left="284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5664" w:hanging="5380"/>
        <w:rPr>
          <w:rFonts w:cs="Arial"/>
        </w:rPr>
      </w:pPr>
      <w:r>
        <w:rPr>
          <w:rFonts w:eastAsia="Comic Sans MS" w:cs="Comic Sans MS" w:ascii="Comic Sans MS" w:hAnsi="Comic Sans MS"/>
        </w:rPr>
        <w:t xml:space="preserve"> 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jc w:val="both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Hlk4140427"/>
    <w:bookmarkStart w:id="1" w:name="_Hlk4140426"/>
    <w:r>
      <w:rPr/>
      <w:t xml:space="preserve">Nr postępowania: DEZ/Z/341/ZP – </w:t>
    </w:r>
    <w:bookmarkEnd w:id="0"/>
    <w:bookmarkEnd w:id="1"/>
    <w:r>
      <w:rPr/>
      <w:t>6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b/>
      <w:bCs/>
      <w:color w:val="008000"/>
    </w:rPr>
  </w:style>
  <w:style w:type="character" w:styleId="WW8Num1z0">
    <w:name w:val="WW8Num1z0"/>
    <w:qFormat/>
    <w:rPr>
      <w:rFonts w:ascii="Times New Roman" w:hAnsi="Times New Roman" w:eastAsia="Lucida Sans Unicode" w:cs="Tahoma"/>
      <w:sz w:val="18"/>
      <w:szCs w:val="18"/>
    </w:rPr>
  </w:style>
  <w:style w:type="character" w:styleId="WW8Num1z1">
    <w:name w:val="WW8Num1z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bsatzStandardschriftart">
    <w:name w:val="Absatz-Standardschriftar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6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09:00Z</dcterms:created>
  <dc:creator>xx</dc:creator>
  <dc:description/>
  <cp:keywords/>
  <dc:language>en-US</dc:language>
  <cp:lastModifiedBy>zampub2</cp:lastModifiedBy>
  <cp:lastPrinted>2017-05-04T13:01:00Z</cp:lastPrinted>
  <dcterms:modified xsi:type="dcterms:W3CDTF">2020-01-28T10:25:00Z</dcterms:modified>
  <cp:revision>10</cp:revision>
  <dc:subject/>
  <dc:title>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